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А. СВЕДЕНИЯ ОБ АВТОР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Гражданство: Русски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74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en-US" w:eastAsia="en-US"/>
              </w:rPr>
              <w:t>Российская Федерация, индекс</w:t>
            </w:r>
          </w:p>
        </w:tc>
      </w:tr>
      <w:tr>
        <w:trPr>
          <w:trHeight w:val="65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5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1062601464"/>
            <w:bookmarkStart w:id="1" w:name="__Fieldmark__0_1062601464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1062601464"/>
            <w:bookmarkStart w:id="3" w:name="__Fieldmark__1_1062601464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1062601464"/>
            <w:bookmarkStart w:id="5" w:name="__Fieldmark__2_1062601464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2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А. СВЕДЕНИЯ ОБ АВТОРЕ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8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1062601464"/>
            <w:bookmarkStart w:id="7" w:name="__Fieldmark__3_1062601464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1062601464"/>
            <w:bookmarkStart w:id="9" w:name="__Fieldmark__4_1062601464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1062601464"/>
            <w:bookmarkStart w:id="11" w:name="__Fieldmark__5_1062601464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738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u w:val="single"/>
              </w:rPr>
              <w:t>Проректор по НР ФГБОУ ВО Кубанского госагроуниверситета им. И.Т. Трубилина, профессор___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______________________             Кощаев Андрей Георгиевич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_</w:t>
            </w:r>
            <w:r>
              <w:rPr>
                <w:rFonts w:cs="Times New Roman" w:ascii="Times New Roman" w:hAnsi="Times New Roman"/>
                <w:b/>
                <w:bCs/>
              </w:rPr>
              <w:t>______________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пись</w:t>
            </w:r>
            <w:r>
              <w:rPr>
                <w:rFonts w:cs="Times New Roman" w:ascii="Times New Roman" w:hAnsi="Times New Roman"/>
                <w:b/>
                <w:bCs/>
              </w:rPr>
              <w:t>_______________________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А.Г. Кощаев</w:t>
            </w:r>
            <w:r>
              <w:rPr>
                <w:rFonts w:cs="Times New Roman" w:ascii="Times New Roman" w:hAnsi="Times New Roman"/>
                <w:b/>
                <w:bCs/>
              </w:rPr>
              <w:t>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16:00Z</dcterms:created>
  <dc:creator>otd6901</dc:creator>
  <dc:description/>
  <cp:keywords/>
  <dc:language>en-US</dc:language>
  <cp:lastModifiedBy>user</cp:lastModifiedBy>
  <cp:lastPrinted>2017-01-24T13:19:00Z</cp:lastPrinted>
  <dcterms:modified xsi:type="dcterms:W3CDTF">2022-01-27T07:06:00Z</dcterms:modified>
  <cp:revision>12</cp:revision>
  <dc:subject/>
  <dc:title>ВХОДЯЩИЙ НОМЕР ВК</dc:title>
</cp:coreProperties>
</file>